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z w:val="32"/>
          <w:lang w:val="hu-HU" w:eastAsia="en-US"/>
        </w:rPr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Style w:val="StrongEmphasis"/>
          <w:rFonts w:cs="Times New Roman" w:ascii="Times New Roman" w:hAnsi="Times New Roman"/>
          <w:b w:val="false"/>
          <w:caps/>
          <w:color w:val="000000"/>
          <w:sz w:val="24"/>
          <w:szCs w:val="24"/>
          <w:lang w:val="hu-HU"/>
        </w:rPr>
        <w:t>Matematikai tudásfelmérő verseny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  <w:t xml:space="preserve"> </w:t>
      </w:r>
    </w:p>
    <w:p>
      <w:pPr>
        <w:pStyle w:val="Heading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  <w:t>2008. február 16.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IX. osztály,  M2</w:t>
      </w:r>
    </w:p>
    <w:p>
      <w:pPr>
        <w:pStyle w:val="Normal"/>
        <w:ind w:left="-108" w:hanging="0"/>
        <w:rPr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>Megjegyzés: Minden feladat  kötelező. Az I. feladat minden kérdésére egyetlen helyes válasz adható. A II. feladathoz csak válaszokat írj. A III. és IV. feladatok megoldásait írd le részletesen. Hivatalból: 10 pont. Munkaidő 2 óra 30 perc.</w:t>
      </w:r>
      <w:r>
        <w:rPr>
          <w:sz w:val="16"/>
          <w:szCs w:val="16"/>
          <w:lang w:val="hu-HU"/>
        </w:rPr>
        <w:t xml:space="preserve">     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89"/>
        <w:gridCol w:w="8788"/>
        <w:gridCol w:w="58"/>
        <w:gridCol w:w="2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. FELADAT ( 20p 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lang w:val="hu-HU"/>
              </w:rPr>
              <w:t>(A versenylapra csak a helyes válasz betűjelé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következő számok közül melyik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lang w:val="hu-HU"/>
              </w:rPr>
              <w:t xml:space="preserve"> szám legjobb közelítő értéke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2  </w:t>
            </w:r>
            <w:r>
              <w:rPr>
                <w:b/>
                <w:sz w:val="24"/>
                <w:lang w:val="hu-HU"/>
              </w:rPr>
              <w:t xml:space="preserve">              b)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c)  </w:t>
            </w:r>
            <w:r>
              <w:rPr>
                <w:sz w:val="24"/>
                <w:lang w:val="hu-HU"/>
              </w:rPr>
              <w:t>1,4</w:t>
            </w:r>
            <w:r>
              <w:rPr>
                <w:b/>
                <w:sz w:val="24"/>
                <w:lang w:val="hu-HU"/>
              </w:rPr>
              <w:t xml:space="preserve">                            d) </w:t>
            </w:r>
            <w:r>
              <w:rPr>
                <w:sz w:val="24"/>
                <w:lang w:val="hu-HU"/>
              </w:rPr>
              <w:t>1,5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 függvény esetén menny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  <w:lang w:val="hu-HU"/>
              </w:rPr>
              <w:t xml:space="preserve"> érték?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>7</w:t>
            </w:r>
            <w:r>
              <w:rPr>
                <w:b/>
                <w:sz w:val="24"/>
                <w:lang w:val="hu-HU"/>
              </w:rPr>
              <w:t xml:space="preserve">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c)   </w:t>
            </w:r>
            <w:r>
              <w:rPr>
                <w:sz w:val="24"/>
                <w:lang w:val="hu-HU"/>
              </w:rPr>
              <w:t xml:space="preserve">5   </w:t>
            </w:r>
            <w:r>
              <w:rPr>
                <w:b/>
                <w:sz w:val="24"/>
                <w:lang w:val="hu-HU"/>
              </w:rPr>
              <w:t xml:space="preserve">                        d) </w:t>
            </w:r>
            <w:r>
              <w:rPr>
                <w:sz w:val="24"/>
                <w:lang w:val="hu-HU"/>
              </w:rPr>
              <w:t>3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nnyi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általános tagú számtani haladvány különbsége? 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c)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      d) </w:t>
            </w:r>
            <w:r>
              <w:rPr>
                <w:sz w:val="24"/>
                <w:lang w:val="hu-HU"/>
              </w:rPr>
              <w:t>3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lang w:val="hu-HU"/>
              </w:rPr>
              <w:t>4)</w:t>
            </w:r>
            <w:r>
              <w:rPr>
                <w:b/>
                <w:lang w:val="hu-HU"/>
              </w:rPr>
              <w:t xml:space="preserve">    </w:t>
            </w:r>
            <w:r>
              <w:rPr>
                <w:sz w:val="24"/>
                <w:lang w:val="hu-HU"/>
              </w:rPr>
              <w:t xml:space="preserve">Mennyi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általános tagú mértani haladvány hányadosa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b)</w:t>
            </w:r>
            <w:r>
              <w:rPr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c)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         d)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5)   </w:t>
            </w:r>
            <w:r>
              <w:rPr>
                <w:sz w:val="24"/>
                <w:lang w:val="hu-HU"/>
              </w:rPr>
              <w:t>Egy háromszög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oldalfelezőinek metszéspontja: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a) </w:t>
            </w:r>
            <w:r>
              <w:rPr>
                <w:spacing w:val="-4"/>
                <w:sz w:val="24"/>
                <w:szCs w:val="24"/>
                <w:lang w:val="hu-HU"/>
              </w:rPr>
              <w:t>a háromszög súlypontja</w:t>
            </w: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                    b) </w:t>
            </w:r>
            <w:r>
              <w:rPr>
                <w:spacing w:val="-4"/>
                <w:sz w:val="24"/>
                <w:szCs w:val="24"/>
                <w:lang w:val="hu-HU"/>
              </w:rPr>
              <w:t>a háromszög ortocentrum</w:t>
            </w:r>
            <w:r>
              <w:rPr>
                <w:b/>
                <w:spacing w:val="-4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  <w:lang w:val="hu-HU"/>
              </w:rPr>
            </w:pP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c) </w:t>
            </w:r>
            <w:r>
              <w:rPr>
                <w:spacing w:val="-4"/>
                <w:sz w:val="24"/>
                <w:szCs w:val="24"/>
                <w:lang w:val="hu-HU"/>
              </w:rPr>
              <w:t>a háromszögbe írt kör középpontja</w:t>
            </w: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  d) </w:t>
            </w:r>
            <w:r>
              <w:rPr>
                <w:spacing w:val="-4"/>
                <w:sz w:val="24"/>
                <w:szCs w:val="24"/>
                <w:lang w:val="hu-HU"/>
              </w:rPr>
              <w:t>a háromszög köré írt kör középpontja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hu-HU"/>
              </w:rPr>
            </w:pPr>
            <w:r>
              <w:rPr>
                <w:b/>
                <w:spacing w:val="-4"/>
                <w:sz w:val="24"/>
                <w:szCs w:val="24"/>
                <w:lang w:val="hu-HU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A versenylapra csak a gyakorlat számát és az eredmény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őtlenség valós megoldáshalmaza mivel egyenlő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65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zon számtani haladvány első öt tagjának összege, amelyben az első tag  1  és a különbség  2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zon mértani haladvány első öt tagjának összege, amelyben az első tag  1  és a hányados  2 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rPr>
                <w:sz w:val="24"/>
                <w:szCs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 függvények grafikus képének metszéspontjának koordinátái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>
          <w:trHeight w:val="73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az  </w:t>
            </w:r>
            <w:r>
              <w:rPr>
                <w:i/>
                <w:sz w:val="24"/>
                <w:lang w:val="hu-HU"/>
              </w:rPr>
              <w:t>A</w:t>
            </w:r>
            <w:r>
              <w:rPr>
                <w:sz w:val="24"/>
                <w:lang w:val="hu-HU"/>
              </w:rPr>
              <w:t xml:space="preserve">  halmaznak öt eleme van, a  </w:t>
            </w:r>
            <w:r>
              <w:rPr>
                <w:i/>
                <w:sz w:val="24"/>
                <w:lang w:val="hu-HU"/>
              </w:rPr>
              <w:t xml:space="preserve">B </w:t>
            </w:r>
            <w:r>
              <w:rPr>
                <w:sz w:val="24"/>
                <w:lang w:val="hu-HU"/>
              </w:rPr>
              <w:t xml:space="preserve"> halmaznak nyolc eleme van és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lang w:val="hu-HU"/>
              </w:rPr>
              <w:t xml:space="preserve"> halmaznak tíz eleme van, hány eleme van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lang w:val="hu-HU"/>
              </w:rPr>
              <w:t xml:space="preserve"> halmaznak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j egy irracionális számot!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át a  0,12(6) racionális számot irreducibilis tört alakba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Oldd meg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etet a valós számok halmazán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d meg egy háromszög súlypontjának helyzetvektorát a csúcsok helyzetvektorainak függvényében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j egy olyan másodfokú egyenletet, amelynek két racionális, nem egész megoldása van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 )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Egy legalább kételemű halmaz 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 xml:space="preserve">”, ha bármely két, nem feltétlenül különböző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 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lang w:val="hu-HU"/>
              </w:rPr>
              <w:t xml:space="preserve"> eleme esetén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lang w:val="hu-HU"/>
              </w:rPr>
              <w:t xml:space="preserve"> elem is benne van a halmazban. Legyen  </w:t>
            </w:r>
            <w:r>
              <w:rPr>
                <w:i/>
                <w:sz w:val="24"/>
                <w:lang w:val="hu-HU"/>
              </w:rPr>
              <w:t xml:space="preserve">M </w:t>
            </w:r>
            <w:r>
              <w:rPr>
                <w:sz w:val="24"/>
                <w:lang w:val="hu-HU"/>
              </w:rPr>
              <w:t xml:space="preserve"> egy valós számokból álló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>” halmaz.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és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lang w:val="hu-HU"/>
              </w:rPr>
              <w:t xml:space="preserve"> 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>” halmazok!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hu-HU"/>
              </w:rPr>
              <w:t xml:space="preserve"> halmaz  </w:t>
            </w:r>
            <w:r>
              <w:rPr>
                <w:b/>
                <w:sz w:val="24"/>
                <w:lang w:val="hu-HU"/>
              </w:rPr>
              <w:t>nem</w:t>
            </w:r>
            <w:r>
              <w:rPr>
                <w:sz w:val="24"/>
                <w:lang w:val="hu-HU"/>
              </w:rPr>
              <w:t xml:space="preserve">  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>” !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8" w:leader="none"/>
              </w:tabs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80" w:after="0"/>
              <w:ind w:left="317" w:hanging="283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hu-HU"/>
              </w:rPr>
              <w:t>esetén!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80" w:after="0"/>
              <w:ind w:left="317" w:hanging="283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j példát olyan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>” halmazra, amelyben vannak irracionális számok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</w:t>
            </w:r>
            <w:r>
              <w:rPr>
                <w:sz w:val="24"/>
                <w:lang w:val="hu-HU"/>
              </w:rPr>
              <w:t xml:space="preserve">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hu-HU"/>
              </w:rPr>
              <w:t xml:space="preserve">  háromszög területe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 xml:space="preserve"> 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egy pont a háromszög belsejében vagy az oldalain. Legyenek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lang w:val="hu-HU"/>
              </w:rPr>
              <w:t xml:space="preserve"> a háromszög oldalai 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rendre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pontnak a háromszög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4"/>
                <w:lang w:val="hu-HU"/>
              </w:rPr>
              <w:t xml:space="preserve"> oldalaitól mért távolságai,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hu-HU"/>
              </w:rPr>
              <w:t xml:space="preserve"> háromszög egyenlő oldalú, igazold, hogy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összeg értéke állandó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egy paralelogramma egy belső pontjának az oldalaktól mért távolságainak összege állandó! 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4"/>
                <w:lang w:val="hu-HU"/>
              </w:rPr>
              <w:t xml:space="preserve">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</w:t>
            </w:r>
            <w:r>
              <w:rPr>
                <w:sz w:val="24"/>
                <w:szCs w:val="24"/>
                <w:lang w:val="hu-HU"/>
              </w:rPr>
              <w:t xml:space="preserve">  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4"/>
                <w:szCs w:val="24"/>
                <w:lang w:val="hu-HU"/>
              </w:rPr>
              <w:t xml:space="preserve"> , 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08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összeg állandó, igazold, hogy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hu-HU"/>
              </w:rPr>
              <w:t xml:space="preserve"> háromszög egyenlő oldalú!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  <w:lang w:val="hu-HU"/>
        </w:rPr>
        <w:t>Összeállították Ion Savu és Nicolae Muşuroia tanárok</w:t>
      </w:r>
    </w:p>
    <w:sectPr>
      <w:footerReference w:type="default" r:id="rId3"/>
      <w:type w:val="nextPage"/>
      <w:pgSz w:w="11906" w:h="16838"/>
      <w:pgMar w:left="1080" w:right="994" w:gutter="0" w:header="0" w:top="56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IX. osztály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3:33:00Z</dcterms:created>
  <dc:creator>BRIO</dc:creator>
  <dc:description/>
  <cp:keywords/>
  <dc:language>en-US</dc:language>
  <cp:lastModifiedBy>asd</cp:lastModifiedBy>
  <cp:lastPrinted>2008-02-16T01:39:00Z</cp:lastPrinted>
  <dcterms:modified xsi:type="dcterms:W3CDTF">2008-02-16T01:53:00Z</dcterms:modified>
  <cp:revision>4</cp:revision>
  <dc:subject/>
  <dc:title>SUBIECTUL I ( 30p )</dc:title>
</cp:coreProperties>
</file>